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3:  The “Fun” In Functional Groups</w:t>
      </w:r>
    </w:p>
    <w:p>
      <w:pPr>
        <w:pStyle w:val="Normal"/>
        <w:rPr/>
      </w:pPr>
      <w:r>
        <w:rPr/>
      </w:r>
    </w:p>
    <w:p>
      <w:pPr>
        <w:pStyle w:val="Normal"/>
        <w:rPr/>
      </w:pPr>
      <w:r>
        <w:rPr/>
        <w:t>By now, your chemistry professor has probably started throwing a lot of big terms at you.  Alcohol, ether, ester, alkyl halide, and the inappropriate sounding “Dieckmann Condensation.”  All of these words are scary sounding, and if you try to learn them all at once, your head will probably explode.</w:t>
      </w:r>
    </w:p>
    <w:p>
      <w:pPr>
        <w:pStyle w:val="Normal"/>
        <w:rPr/>
      </w:pPr>
      <w:r>
        <w:rPr/>
      </w:r>
    </w:p>
    <w:p>
      <w:pPr>
        <w:pStyle w:val="Normal"/>
        <w:rPr/>
      </w:pPr>
      <w:r>
        <w:rPr/>
        <w:t>The good news is that you don’t have to learn them all in one sitting.  We’ll go through each class of organic molecule one by one to make sure that you understand what each of them is and how it works.  By the end of this section, you’ll not only be able to pronounce all of those big chemical terms, but also know what they mean and how to use them in the real world (and, more importantly, on an ex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0:30:00Z</dcterms:created>
  <dc:creator>Ian Guch</dc:creator>
  <dc:description/>
  <cp:keywords/>
  <dc:language>en-US</dc:language>
  <cp:lastModifiedBy>Ian Guch</cp:lastModifiedBy>
  <dcterms:modified xsi:type="dcterms:W3CDTF">2007-10-31T14:17:00Z</dcterms:modified>
  <cp:revision>2</cp:revision>
  <dc:subject/>
  <dc:title>Part 3:  The “Fun” In Functional Groups</dc:title>
</cp:coreProperties>
</file>